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ԵՄ-ԳՀԱՊՁԲ-21/137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ծրագրային ապահովման ձեռքբերման նպատակով կազմակերպված ԵՄ-ԳՀԱՊՁԲ-21/137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Ծրագրային ապահովում O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>ԵՄ-ԳՀԱՊՁԲ-21/137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1-09-29T08:53:00Z</dcterms:modified>
  <cp:revision>39</cp:revision>
  <dc:subject/>
  <dc:title>Ð²Úî²ð²ðàôÂÚàôÜ ´²ò  ÀÜÂ²ò²Î²ðàì  ÜàôØ   Î²î²ðºÈàô  Ø²êÆÜ</dc:title>
</cp:coreProperties>
</file>